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1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  </w:t>
        <w:tab/>
        <w:t xml:space="preserve">Briefly discuss the ergonomic aspects of electronic equipment design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  </w:t>
        <w:tab/>
        <w:t>Differentiate between conductory and tactical display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circuit diagram and explain the working of a heterodyne type wave analyzer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block diagram of a function generator and explain the method of producing sine wav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meant by vibration pump? Explain its working in brief with a neat diagra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graphs and diagram how thermal fatigue affects the performance of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3" w:hanging="0"/>
        <w:jc w:val="both"/>
        <w:rPr/>
      </w:pPr>
      <w:r>
        <w:rPr/>
        <w:t xml:space="preserve">5.a) </w:t>
        <w:tab/>
        <w:t xml:space="preserve">Write about component placing and mounting in PCB.         </w:t>
        <w:tab/>
      </w:r>
    </w:p>
    <w:p>
      <w:pPr>
        <w:pStyle w:val="Normal"/>
        <w:ind w:left="741" w:right="547" w:hanging="741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bout cooling requirements and packaged density related to PCB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>6.</w:t>
        <w:tab/>
        <w:t>Explain about following basic process for double sided PCB’s</w:t>
      </w:r>
    </w:p>
    <w:p>
      <w:pPr>
        <w:pStyle w:val="Normal"/>
        <w:ind w:left="57" w:right="108" w:hanging="0"/>
        <w:jc w:val="both"/>
        <w:rPr/>
      </w:pPr>
      <w:r>
        <w:rPr/>
        <w:t xml:space="preserve">   </w:t>
      </w:r>
      <w:r>
        <w:rPr/>
        <w:tab/>
        <w:t>(a) Pattern plating process.                        (b)</w:t>
        <w:tab/>
        <w:t xml:space="preserve">Tenting process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how a pulse transformer can be used as a monostable blocking </w:t>
        <w:tab/>
        <w:t>oscillato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:</w:t>
      </w:r>
    </w:p>
    <w:p>
      <w:pPr>
        <w:pStyle w:val="Normal"/>
        <w:jc w:val="both"/>
        <w:rPr/>
      </w:pPr>
      <w:r>
        <w:rPr/>
        <w:tab/>
        <w:t>(i)   Permeability Rise Factor</w:t>
        <w:tab/>
        <w:t>(ii) Magnetic Flux Density</w:t>
        <w:tab/>
      </w:r>
    </w:p>
    <w:p>
      <w:pPr>
        <w:pStyle w:val="Normal"/>
        <w:jc w:val="both"/>
        <w:rPr/>
      </w:pPr>
      <w:r>
        <w:rPr/>
        <w:tab/>
        <w:t>(iii) Effective permeability</w:t>
        <w:tab/>
        <w:t>(iv) Winding Resistanc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various tests conducted on coils and transforme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the equipment used for conducting tests on coils and transformers and explain </w:t>
        <w:tab/>
        <w:t>he test procedure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23:00Z</dcterms:created>
  <dc:creator>vasantha</dc:creator>
  <dc:description/>
  <dc:language>en-US</dc:language>
  <cp:lastModifiedBy>vasantha</cp:lastModifiedBy>
  <dcterms:modified xsi:type="dcterms:W3CDTF">2004-05-05T07:59:00Z</dcterms:modified>
  <cp:revision>4</cp:revision>
  <dc:subject/>
  <dc:title/>
</cp:coreProperties>
</file>